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1, Lesson 1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 Tell The Good News, Part 1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irst Missionary Journe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ts 14:1-2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79-8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being expelled from Antioch in Pisidia, Paul and Barnabas traveled to ___________ where they spoke in the ___________ of the 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made it necessary for them to flee to Lystra and Derb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ycaonia and _______________ are two names for the same plac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miracle was performed in Lystra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it an absolute necessity for the person being healed to have faith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eing this miracle the multitudes cried out, “The ______________ have come down in the _________ of men.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Paul’s response when they tried to worship him and Barnaba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Paul not cite Jewish history and fulfillment of Old Testament prophecy in speaking to the multitude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it come about that those who had tried to worship Paul were soon found stoning him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hat was the next stop for Paul and Barnabas?  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 three things the two did as they returned through Lystra, Iconium and Antioch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mportant lesson is learned from the fact that they appointed “elders in every church”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coming into the province of Pamphylia and preaching in Perga, they sailed from _____________ back to Antioch in Syria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Arial" w:ascii="Arial" w:hAnsi="Arial"/>
          <w:sz w:val="28"/>
        </w:rPr>
        <w:t>What did Saul and Barnabas do when returned to Antioch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proximately how long did this missionary journey take?</w:t>
        <w:tab/>
        <w:tab/>
        <w:tab/>
        <w:t>(You may find it interesting to try to calculate the number of miles covered on this journey.)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rting with Antioch of Syria name the stops made by Paul and Barnabas on the first journey.</w:t>
      </w:r>
    </w:p>
    <w:sectPr>
      <w:footerReference w:type="default" r:id="rId2"/>
      <w:type w:val="nextPage"/>
      <w:pgSz w:w="12240" w:h="15840"/>
      <w:pgMar w:left="1728" w:right="1584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23:37:00Z</dcterms:created>
  <dc:creator>Don Vines</dc:creator>
  <dc:description/>
  <dc:language>en-US</dc:language>
  <cp:lastModifiedBy>Frank D Vines</cp:lastModifiedBy>
  <cp:lastPrinted>2006-11-17T19:36:00Z</cp:lastPrinted>
  <dcterms:modified xsi:type="dcterms:W3CDTF">2007-02-25T05:38:00Z</dcterms:modified>
  <cp:revision>6</cp:revision>
  <dc:subject/>
  <dc:title>Quarter 9 Lesson 1</dc:title>
</cp:coreProperties>
</file>